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INSTITUT NATIONAL DE LA RECHERCHE POUR L'AGRICULTURE, L'ALIMENTATION ET L'ENVIRONNEMENT (INRAE)</w:t>
      </w:r>
    </w:p>
    <w:p>
      <w:pPr>
        <w:pStyle w:val="Normal"/>
        <w:rPr>
          <w:rFonts w:ascii="Marianne;Calibri" w:hAnsi="Marianne;Calibri" w:cs="Arial"/>
          <w:bCs/>
        </w:rPr>
      </w:pPr>
      <w:r>
        <w:rPr>
          <w:rFonts w:cs="Arial" w:ascii="Marianne;Calibri" w:hAnsi="Marianne;Calibri"/>
          <w:bCs/>
          <w:color w:val="000000"/>
        </w:rPr>
        <w:t>Domaine de la Motte</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5327</w:t>
      </w:r>
    </w:p>
    <w:p>
      <w:pPr>
        <w:pStyle w:val="Normal"/>
        <w:rPr>
          <w:rFonts w:ascii="Marianne;Calibri" w:hAnsi="Marianne;Calibri" w:cs="Arial"/>
          <w:bCs/>
        </w:rPr>
      </w:pPr>
      <w:r>
        <w:rPr>
          <w:rFonts w:cs="Arial" w:ascii="Marianne;Calibri" w:hAnsi="Marianne;Calibri"/>
          <w:bCs/>
          <w:color w:val="000000"/>
        </w:rPr>
        <w:t>35653</w:t>
      </w:r>
      <w:r>
        <w:rPr>
          <w:rFonts w:cs="Arial" w:ascii="Marianne;Calibri" w:hAnsi="Marianne;Calibri"/>
          <w:bCs/>
        </w:rPr>
        <w:t xml:space="preserve"> </w:t>
      </w:r>
      <w:r>
        <w:rPr>
          <w:rFonts w:cs="Arial" w:ascii="Marianne;Calibri" w:hAnsi="Marianne;Calibri"/>
          <w:bCs/>
          <w:color w:val="000000"/>
        </w:rPr>
        <w:t>LE RHEU cedex</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23.48.51.0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bretagne-normandie@inra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D'ALIMENTS POUR TRUITES</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218348054"/>
      <w:bookmarkStart w:id="1" w:name="__Fieldmark__0_1218348054"/>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liments alevinag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218348054"/>
      <w:bookmarkStart w:id="3" w:name="__Fieldmark__1_1218348054"/>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liments grossisse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218348054"/>
      <w:bookmarkStart w:id="5" w:name="__Fieldmark__2_1218348054"/>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liments géniteurs</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1218348054"/>
      <w:bookmarkStart w:id="7" w:name="__Fieldmark__3_121834805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1218348054"/>
      <w:bookmarkStart w:id="9" w:name="__Fieldmark__4_121834805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1218348054"/>
            <w:bookmarkStart w:id="11" w:name="__Fieldmark__5_1218348054"/>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18348054"/>
            <w:bookmarkStart w:id="13" w:name="__Fieldmark__6_121834805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7_1218348054"/>
            <w:bookmarkStart w:id="15" w:name="__Fieldmark__7_1218348054"/>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1218348054"/>
            <w:bookmarkStart w:id="17" w:name="__Fieldmark__8_1218348054"/>
            <w:bookmarkEnd w:id="17"/>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8" w:name="__Fieldmark__9_1218348054"/>
            <w:bookmarkStart w:id="19" w:name="__Fieldmark__9_1218348054"/>
            <w:bookmarkEnd w:id="1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0" w:name="__Fieldmark__10_1218348054"/>
      <w:bookmarkStart w:id="21" w:name="__Fieldmark__10_1218348054"/>
      <w:bookmarkEnd w:id="2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2" w:name="__Fieldmark__11_1218348054"/>
      <w:bookmarkStart w:id="23" w:name="__Fieldmark__11_1218348054"/>
      <w:bookmarkEnd w:id="2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INRAE-2025-BN-1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6:03:00Z</dcterms:created>
  <dc:creator>util-daj</dc:creator>
  <dc:description/>
  <cp:keywords/>
  <dc:language>en-US</dc:language>
  <cp:lastModifiedBy>David Chasserieau</cp:lastModifiedBy>
  <cp:lastPrinted>2023-09-26T10:15:00Z</cp:lastPrinted>
  <dcterms:modified xsi:type="dcterms:W3CDTF">2025-04-28T06:41:00Z</dcterms:modified>
  <cp:revision>3</cp:revision>
  <dc:subject/>
  <dc:title>MISE A JOUR AVRIL 2007</dc:title>
</cp:coreProperties>
</file>